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A9AEBA"/>
          <w:sz w:val="21"/>
          <w:szCs w:val="21"/>
        </w:rPr>
        <w:t>Дата официальной публикации </w:t>
      </w:r>
      <w:r>
        <w:rPr>
          <w:rFonts w:cs="Arial" w:ascii="Arial" w:hAnsi="Arial"/>
          <w:color w:val="000000"/>
          <w:sz w:val="21"/>
          <w:szCs w:val="21"/>
        </w:rPr>
        <w:t>30.10.2023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280" w:after="280"/>
        <w:outlineLvl w:val="1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Порядок определения платы за оказание услуги «Грузовой экспресс», в том числе с услугой «Модульный экспресс» (Приложение № 1 к протоколу правления ОАО «РЖД» № 79 от 17.10.2023 г., прежнее название – «Порядок определения платы за оказание услуги «Грузовой экспресс», в том числе с услугой «Block-train», Приложение № 1 к протоколу правления ОАО «РЖД» № 61 от 02.08.2023 г.)</w:t>
      </w:r>
    </w:p>
    <w:p>
      <w:pPr>
        <w:pStyle w:val="Normal"/>
        <w:shd w:fill="FFFFFF" w:val="clear"/>
        <w:spacing w:lineRule="atLeast" w:line="330" w:before="0" w:after="7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токол</w:t>
      </w:r>
      <w:r>
        <w:rPr>
          <w:rFonts w:cs="Arial" w:ascii="Arial" w:hAnsi="Arial"/>
          <w:color w:val="000000"/>
        </w:rPr>
        <w:t> ОАО «РЖД» от 17.10.2023 № 79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color w:val="000000"/>
        </w:rPr>
      </w:pPr>
      <w:hyperlink r:id="rId2">
        <w:r>
          <w:rPr>
            <w:rStyle w:val="InternetLink"/>
            <w:rFonts w:cs="Arial" w:ascii="Arial" w:hAnsi="Arial"/>
            <w:color w:val="A9AEBA"/>
          </w:rPr>
          <w:t>Грузовые перевозки</w:t>
        </w:r>
      </w:hyperlink>
      <w:hyperlink r:id="rId3">
        <w:r>
          <w:rPr>
            <w:rStyle w:val="InternetLink"/>
            <w:rFonts w:cs="Arial" w:ascii="Arial" w:hAnsi="Arial"/>
            <w:color w:val="A9AEBA"/>
          </w:rPr>
          <w:t>Тарифы и ставки</w:t>
        </w:r>
      </w:hyperlink>
    </w:p>
    <w:p>
      <w:pPr>
        <w:pStyle w:val="Normal"/>
        <w:shd w:fill="FFFFFF" w:val="clear"/>
        <w:spacing w:lineRule="atLeast" w:line="360" w:before="480" w:after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aps/>
          <w:color w:val="000000"/>
        </w:rPr>
        <w:t>I. ОБЩИЕ ПОЛОЖЕНИЯ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Настоящий Порядок определения платы за оказание услуги «Грузовой экспресс», в том числе с услугой «Модульный экспресс» (далее – Порядок), разработан с учетом Типовой технологии формирования и отправления поездов в рамках оказания услуги «Грузовой экспресс», утвержденной распоряжением ОАО «РЖД» от 16 июня 2022 года № 1579/р, и Типового технологического процесса организации доставки грузов с использованием услуги «Грузовой экспресс», утвержденного распоряжением ОАО «РЖД» от 30 декабря 2016 года № 2817р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Основным принципом определения платы за оказание данных услуг является экономия клиента на оплате стоимости использования вагонов в процессе перевозки за счет более высокой скорости доставки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Порядок предназначен для использования ЦФТО при определении ставок сбора за оказание услуги «Грузовой экспресс», в том числе с услугой «Модульный экспресс», и ТЦФТО при определении платы за оказание данных услуг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Порядок определяет основные положения по определению платы за оказание услуг «Грузовой экспресс» и «Модульный экспресс», а также порядок и сроки установления (изменения) ставок сбора за оказание данных услуг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aps/>
          <w:color w:val="000000"/>
        </w:rPr>
        <w:t>II. ОПРЕДЕЛЕНИЕ СТАВКИ СБОРА ЗА ОКАЗАНИЕ УСЛУГИ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Ставка сбора определяется в расчете руб./ваг./час дифференцированно по типам подвижного состава. Данная ставка может учитывать перевозимый (перевезенный) груз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Ставка сбора определяется как средняя стоимость аренды вагонов, умноженная на дополнительный коэффициент, распределяющий экономический эффект от использования/оказания данной услуги между ОАО «РЖД» и клиентом (через экономию расходов, связанных с использованием вагонов в процессе перевозки)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Средняя стоимость аренды вагонов определяется на основе информационно-аналитических материалов за период не менее 3-х предшествующих месяцев (в расчете руб./ваг./час)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Размер коэффициента, распределяющего экономический эффект от использования/оказания данной услуги между ОАО «РЖД» и клиентом, первоначально устанавливается в размере 0,5 (50% экономического эффекта получает ОАО «РЖД», 50% - клиент). В дальнейшем размер данного коэффициента может быть пересмотрен на основе статистики таких перевозок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Округление промежуточных результатов расчета ставки не производится. Ставка сбора округляется до целых рублей. Суммы менее 0,5 рублей не учитываются, а 0,5 рублей и более увеличиваются до целых рублей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Вышеуказанные показатели определяются ЦФТО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итоге ставка сбора за оказание услуг «Грузовой экспресс» и «Модульный экспресс» определяется по следующей формуле:</w:t>
      </w:r>
    </w:p>
    <w:p>
      <w:pPr>
        <w:pStyle w:val="Normal"/>
        <w:shd w:fill="FFFFFF" w:val="clear"/>
        <w:spacing w:lineRule="atLeast" w:line="360"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695450" cy="666750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tbl>
      <w:tblPr>
        <w:tblW w:w="13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12618"/>
      </w:tblGrid>
      <w:tr>
        <w:trPr/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325" cy="352425"/>
                  <wp:effectExtent l="0" t="0" r="0" b="0"/>
                  <wp:docPr id="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тавка сбора за услуги, руб./час;</w:t>
            </w:r>
          </w:p>
        </w:tc>
      </w:tr>
      <w:tr>
        <w:trPr/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2450" cy="352425"/>
                  <wp:effectExtent l="0" t="0" r="0" b="0"/>
                  <wp:docPr id="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8" t="-105" r="-6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редняя стоимость предоставления вагона под грузовую перевозку, руб./сут.;</w:t>
            </w:r>
          </w:p>
        </w:tc>
      </w:tr>
      <w:tr>
        <w:trPr/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240" cy="352425"/>
                  <wp:effectExtent l="0" t="0" r="0" b="0"/>
                  <wp:docPr id="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5" t="-97" r="-6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оэффициент распределения экономического эффекта от использования/оказания услуг между ОАО «РЖД» и клиентом.</w:t>
            </w:r>
          </w:p>
        </w:tc>
      </w:tr>
    </w:tbl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Ставка сбора не подлежит индексации в соответствии с решениями правления ОАО «РЖД» и федерального органа исполнительной власти по регулированию естественных монополий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aps/>
          <w:color w:val="000000"/>
        </w:rPr>
        <w:t>III. ПОРЯДОК И СРОКИ УСТАНОВЛЕНИЯ (ИЗМЕНЕНИЯ) СТАВОК СБОРА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Ставки сбора утверждаются решением правления ОАО «РЖД» и подлежат обязательному опубликованию на официальном сайте ОАО «РЖД». Организация опубликования ставок сбора осуществляется ЦФТО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Решение об установлении (изменении) ставок сбора вступает в силу не ранее, чем через 10 (десять) дней с момента его опубликования на официальном сайте ОАО «РЖД»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Ставки сбора устанавливаются на период не менее 3-х месяцев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aps/>
          <w:color w:val="000000"/>
        </w:rPr>
        <w:t>IV. ОПРЕДЕЛЕНИЕ ЭКОНОМИИ ВРЕМЕНИ ДОСТАВКИ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Экономия времени доставки определяется как разница между нормативным сроком и сроком доставки груза в пути следования в рамках услуг «Грузовой экспресс» и «Модульный экспресс» (с учетом 48 часов на выполнение начально</w:t>
        <w:softHyphen/>
        <w:noBreakHyphen/>
        <w:t>конечных операций)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Нормативный срок доставки и договорной срок доставки определяются: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 В рамках услуги «Грузовой экспресс» от опорной станции до станции назначения поезда «Грузовой экспресс»/отцепки вагона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 В рамках услуги «Модульный экспресс»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оказании услуги до формирования поезда «Грузовой экспресс» - от станции отправления (если станция формирования поезда «Грузовой экспресс» не совпадает со станцией погрузки/выгрузки) до станции формирования поезда «Грузовой экспресс»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оказании услуги после расформирования поезда «Грузовой экспресс» - от станции расформирования поезда «Грузовой экспресс» до станции назначения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Нормативный срок доставки определяется по Правилам исчисления сроков доставки грузов, порожних грузовых вагонов железнодорожным транспортом, утвержденным приказом Министерства транспорта Российской Федерации от 07.08.2015 № 245 (с изменениями и дополнениями, утвержденными установленным порядком), независимо от вида сообщения, для маршрутной отправки (прямой отправительский маршрут). При этом категория отправки может быть дифференцирована по грузам на основе статистики таких перевозок. Категория отправки с учетом груза и/или маршрута следования в рамках услуг «Грузовой экспресс» и «Модульный экспресс» определяется ЦФТО и объявляется распоряжением ОАО «РЖД». Категория отправки, установленная распоряжением ОАО «РЖД» для услуги «Грузовой экспресс», распространяется на услугу «Модульный экспресс», если иное не предусмотрено распоряжением ОАО «РЖД»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Нормативный срок доставки переводится в часы (путем умножения срока на 24 часа)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Срок доставки груза в пути следования определяется в рамках услуг «Грузовой экспресс» и «Модульный экспресс» в соответствии с разработанным расписанием в сутках или часах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Неполный час срока доставки округляется до полного часа. В неполном часе интервалы до 30 минут отбрасываются, а от 30 минут - считаются полным часом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В случае если срок доставки груза в рамках услуг «Грузовой экспресс» и «Модульный экспресс» определен в сутках, то он переводится в часы (путем умножения срока на 24 часа)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В целях определения платы срок доставки груза в пути следования в рамках услуг «Грузовой экспресс» и «Модульный экспресс» определяется с учетом дополнительных 48-ми часов на выполнение начально-конечных операций (путем прибавления к сроку 48-ми часов)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итоге в случае, если срок доставки в рамках данных услуг установлен в часах, экономия времени за счет использования услуг «Грузовой экспресс» и «Модульный экспресс» определяется по следующей формуле:</w:t>
      </w:r>
    </w:p>
    <w:p>
      <w:pPr>
        <w:pStyle w:val="Normal"/>
        <w:shd w:fill="FFFFFF" w:val="clear"/>
        <w:spacing w:lineRule="atLeast" w:line="360"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3618865" cy="39052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tbl>
      <w:tblPr>
        <w:tblW w:w="78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6874"/>
      </w:tblGrid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9890" cy="342900"/>
                  <wp:effectExtent l="0" t="0" r="0" b="0"/>
                  <wp:docPr id="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0" t="-102" r="-9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кономия времени доставки при оказании услуги, часы;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175" cy="34290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105" r="-5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ормативное время доставки, сутки;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0" cy="342900"/>
                  <wp:effectExtent l="0" t="0" r="0" b="0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6" t="-105" r="-7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оговорное время доставки, установленное в рамках услуг, часы.</w:t>
            </w:r>
          </w:p>
        </w:tc>
      </w:tr>
    </w:tbl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лучае если срок доставки в рамках данных услуг установлен в сутках, экономия времени за счет использования услуг «Грузовой экспресс», «Модульный экспресс» определяется по следующей формуле:</w:t>
      </w:r>
    </w:p>
    <w:p>
      <w:pPr>
        <w:pStyle w:val="Normal"/>
        <w:shd w:fill="FFFFFF" w:val="clear"/>
        <w:spacing w:lineRule="atLeast" w:line="360"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407606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tbl>
      <w:tblPr>
        <w:tblW w:w="7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6955"/>
      </w:tblGrid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9890" cy="342900"/>
                  <wp:effectExtent l="0" t="0" r="0" b="0"/>
                  <wp:docPr id="1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0" t="-102" r="-9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кономия времени доставки при оказании услуг, часы;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175" cy="342900"/>
                  <wp:effectExtent l="0" t="0" r="0" b="0"/>
                  <wp:docPr id="1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105" r="-5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ормативное время доставки, сутки;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0" cy="342900"/>
                  <wp:effectExtent l="0" t="0" r="0" b="0"/>
                  <wp:docPr id="1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6" t="-105" r="-7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оговорное время доставки, установленное в рамках услуг, сутки.</w:t>
            </w:r>
          </w:p>
        </w:tc>
      </w:tr>
    </w:tbl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aps/>
          <w:color w:val="000000"/>
        </w:rPr>
        <w:t>V. ОПРЕДЕЛЕНИЕ ПЛАТЫ ЗА ОКАЗАНИЕ УСЛУГИ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Экономия времени умножается на ставку за оказание данной услуги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Плата за услугу округляется до целых рублей. Суммы менее 0,5 рублей не учитываются, а 0,5 рублей и более увеличиваются до целых рублей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Плата взимается за услуги «Грузовой экспресс» и «Модульный экспресс», оказанныев рамках времени, определенного в соответствии с разработанным расписанием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При нарушении времени, определенного в соответствии с разработанным для услуг «Грузовой экспресс» и «Модульный экспресс» расписанием, плата не взимается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итоге, плата за оказание услуг «Грузовой экспресс» и «Модульный экспресс» определяется по следующей формуле:</w:t>
      </w:r>
    </w:p>
    <w:p>
      <w:pPr>
        <w:pStyle w:val="Normal"/>
        <w:shd w:fill="FFFFFF" w:val="clear"/>
        <w:spacing w:lineRule="atLeast" w:line="360"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314450" cy="342900"/>
            <wp:effectExtent l="0" t="0" r="0" b="0"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tbl>
      <w:tblPr>
        <w:tblW w:w="36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3143"/>
      </w:tblGrid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550" cy="285750"/>
                  <wp:effectExtent l="0" t="0" r="0" b="0"/>
                  <wp:docPr id="1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2" t="-126" r="-17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лата за оказание услуг, руб.</w:t>
            </w:r>
          </w:p>
        </w:tc>
      </w:tr>
    </w:tbl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aps/>
          <w:color w:val="000000"/>
        </w:rPr>
        <w:t>VI. ПРИМЕРЫ ОПРЕДЕЛЕНИЯ ПЛАТЫ ЗА ОКАЗАНИЕ УСЛУГИ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Услуга «Грузовой экспресс»: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Пример №1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ловия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ип подвижного состава: крытый вагон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руз: бумага газетная (код ЕТСНГ 132055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нция отправления: Валуйки Юго-Восточной ж.д.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орная станция: Алексеевка Юго-Восточной ж.д.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нции назначения «Грузовой экспресс»: Миасс 1 Южно</w:t>
        <w:noBreakHyphen/>
        <w:t>Уральской ж.д.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нция назначения перевозки: Челябинск-Грузовой Южно-Уральской ж.д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чет стоимости услуги «Грузовой экспресс»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ормативный срок доставки между опорной станцией и станцией назначения поезда «Грузовой экспресс» при перевозке прямым отправительским маршрутом: 6 суток (с учетом начально-конечных операций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ок доставки в рамках договора на оказание услуги «Грузовой экспресс»: 3 суток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кономия времени = 6 * 24 - (3 * 24+48) = 24 час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вка сбора для крытого вагона - 31 руб./ваг/час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лата за оказание услуги «Грузовой экспресс» = 31 * 24 = 744 руб./ваг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Пример № 2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ловия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ип подвижного состава: рефрижераторный вагон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руз: бананы (код ЕТСНГ 051055)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нция отправления: Санкт - Петербург - Товарный - Витебский Октябрьская ж.д.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орная станция: Волховстрой I Октябрьская ж.д.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нции отцепки вагона: Екатеринбург-Сортировочный Свердловская ж.д.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нция назначения перевозки: Новосибирск-Восточный Западно-Сибирской ж.д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чет стоимости услуги «Грузовой экспресс»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ормативный срок доставки между опорной станцией и станцией отцепки вагона при перевозке прямым отправительским маршрутом: 6 суток (с учетом начально-конечных операций)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ок доставки в рамках договора на оказание услуги «Грузовой экспресс»: 48 часа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кономия времени = 6 * 24 - (48+48) = 48 часов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вка сбора для скоропортящихся грузов - 72 руб./ваг/час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лата за оказание услуги «Грузовой экспресс» = 72 * 48 = </w:t>
      </w:r>
      <w:r>
        <w:rPr>
          <w:rFonts w:cs="Arial" w:ascii="Arial" w:hAnsi="Arial"/>
          <w:color w:val="000000"/>
        </w:rPr>
        <w:t>3 456</w:t>
      </w:r>
      <w:r>
        <w:rPr>
          <w:rFonts w:cs="Arial" w:ascii="Arial" w:hAnsi="Arial"/>
          <w:color w:val="000000"/>
        </w:rPr>
        <w:t> руб./ваг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Услуга «Грузовой экспресс», в том числе с услугой «Модульный экспресс»: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Пример № 1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ловия: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ип подвижного состава: хоппер-цементовоз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руз: мука доломитовая (код ЕТСНГ 241591)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нция отправления: Сегежа Октябрьской ж. д.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нция формирования поезда «Грузовой экспресс»/опорная станция: Арзамас II Горьковской ж. д.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нция расформирования поезда «Грузовой экспресс»/станция назначения поезда «Грузовой экспресс»: Красный Узел Горьковской ж. д.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нция назначения груза: Шакша Куйбышевской ж. д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чет стоимости услуги «Модульный экспресс»: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ормативный срок доставки между станцией отправления и станцией формирования поезда «Грузовой экспресс» при перевозке прямым отправительским маршрутом: 6 суток (с учетом начально-конечных операций)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ок доставки в рамках договора на оказание услуги «Модульный экспресс»: 48 часов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кономия времени = 6 * 24 - (48+48) = 48 часов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вка сбора для хоппера-цементовоза - 23 руб./ваг/час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лата за оказание услуги «Модульный экспресс» = 23 * 48 = </w:t>
      </w:r>
      <w:r>
        <w:rPr>
          <w:rFonts w:cs="Arial" w:ascii="Arial" w:hAnsi="Arial"/>
          <w:color w:val="000000"/>
        </w:rPr>
        <w:t>1 104</w:t>
      </w:r>
      <w:r>
        <w:rPr>
          <w:rFonts w:cs="Arial" w:ascii="Arial" w:hAnsi="Arial"/>
          <w:color w:val="000000"/>
        </w:rPr>
        <w:t> руб./ваг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чет стоимости услуги «Грузовой экспресс»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ормативный срок доставки между опорной станцией и станцией назначения поезда «Грузовой экспресс» при перевозке прямым отправительским маршрутом: 3 суток (с учетом начально-конечных операций)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ок доставки в рамках договора на оказание услуги «Грузовой экспресс»: 12 часов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кономия времени = 3 * 24 - (12+48) = 12 часов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вка сбора для хоппера-цементовоза - 23 руб./ваг/час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лата за оказание услуги «Грузовой экспресс» = 23 * 12 = 276 руб./ваг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чет стоимости услуги «Модульный экспресс»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ормативный срок доставки между станцией расформирования поезда «Грузовой экспресс» и станцией назначения перевозки при перевозке прямым отправительским маршрутом: 4 суток (с учетом начально-конечных операций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ок доставки в рамках договора на оказание услуги «Модульный экспресс»: 36 часов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кономия времени = 4 * 24 - (36+48) = 12 часов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вка сбора для хоппера-цементовоза - 23 руб./ваг/час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лата за оказание услуги «Модульный экспресс» = 23 * 12 = 276 руб./ваг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Пример № 2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ловия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ип подвижного состава: рефрижераторный вагон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руз: овощи свежемороженые (код ЕТСНГ 041123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нция отправления: Люблино-Сортировочное Московской ж. д.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нция формирования поезда «Грузовой экспресс»/опорная станция: Перово Московской ж. д.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нции отцепки вагона: Инская Западно-Сибирской ж. д.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нция назначения перевозки: Инская Западно-Сибирской ж. д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чет стоимости услуги «Модульный экспресс»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ормативный срок доставки между станцией отправления и станцией формирования поезда «Грузовой экспресс» при перевозке прямым отправительским маршрутом: 4 суток (с учетом начально-конечных операций)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ок доставки в рамках договора на оказание услуги «Модульный экспресс»: 1 сутки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кономия времени = 4 * 24 - (1 * 24+48) = 24 часов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вка сбора для скоропортящихся грузов - 72 руб./ваг/час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лата за оказание услуги «Модульный экспресс» = 72 * 24 = </w:t>
      </w:r>
      <w:r>
        <w:rPr>
          <w:rFonts w:cs="Arial" w:ascii="Arial" w:hAnsi="Arial"/>
          <w:color w:val="000000"/>
        </w:rPr>
        <w:t>1 728</w:t>
      </w:r>
      <w:r>
        <w:rPr>
          <w:rFonts w:cs="Arial" w:ascii="Arial" w:hAnsi="Arial"/>
          <w:color w:val="000000"/>
        </w:rPr>
        <w:t> руб./ваг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чет стоимости услуги «Грузовой экспресс»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ормативный срок доставки между опорной станцией и станцией назначения «Грузовой экспресс» при перевозке прямым отправительским маршрутом: 9 суток (с учетом начально-конечных операций)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ок доставки в рамках договора на оказание услуги «Грузовой экспресс»: 5 суток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кономия времени = 9 * 24 - (5 * 24+48) = 48 часов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вка сбора для скоропортящихся грузов - 72 руб./ваг/час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60" w:before="0" w:after="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лата за оказание услуги «Грузовой экспресс» = 72 * 48 = </w:t>
      </w:r>
      <w:r>
        <w:rPr>
          <w:rFonts w:cs="Arial" w:ascii="Arial" w:hAnsi="Arial"/>
          <w:color w:val="000000"/>
        </w:rPr>
        <w:t>3 456</w:t>
      </w:r>
      <w:r>
        <w:rPr>
          <w:rFonts w:cs="Arial" w:ascii="Arial" w:hAnsi="Arial"/>
          <w:color w:val="000000"/>
        </w:rPr>
        <w:t> руб./ваг.</w:t>
      </w:r>
    </w:p>
    <w:p>
      <w:pPr>
        <w:pStyle w:val="Normal"/>
        <w:spacing w:lineRule="atLeast" w:line="300"/>
        <w:rPr>
          <w:rStyle w:val="Textmoregrey"/>
          <w:rFonts w:ascii="Arial" w:hAnsi="Arial" w:cs="Arial"/>
          <w:color w:val="A9AEBA"/>
          <w:sz w:val="21"/>
          <w:szCs w:val="21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300"/>
        <w:rPr/>
      </w:pPr>
      <w:r>
        <w:rPr>
          <w:rStyle w:val="Textmoregrey"/>
          <w:rFonts w:cs="Arial" w:ascii="Arial" w:hAnsi="Arial"/>
          <w:color w:val="A9AEBA"/>
          <w:sz w:val="21"/>
          <w:szCs w:val="21"/>
        </w:rPr>
        <w:t>Дата официальной публикации </w:t>
      </w:r>
      <w:r>
        <w:rPr>
          <w:rFonts w:cs="Arial" w:ascii="Arial" w:hAnsi="Arial"/>
          <w:color w:val="1F1F24"/>
          <w:sz w:val="21"/>
          <w:szCs w:val="21"/>
        </w:rPr>
        <w:t>30.10.2023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color w:val="1F1F24"/>
        </w:rPr>
      </w:pPr>
      <w:r>
        <w:rPr>
          <w:rFonts w:cs="Arial" w:ascii="Arial" w:hAnsi="Arial"/>
          <w:b w:val="false"/>
          <w:bCs w:val="false"/>
          <w:color w:val="1F1F24"/>
        </w:rPr>
        <w:t>Ставки сбора за оказание услуги «Грузовой экспресс», в том числе с услугой «Модульный экспресс» (Приложение № 2, утверждено протоколом правления ОАО «РЖД» № 79 от 17.10.2023 г., прежнее название – «Ставки сбора за оказание услуги «Грузовой экспресс», в том числе с услугой «Block train», Приложение № 2, утверждено протоколом правления ОАО «РЖД» № 61 от 02.08.2023 г.)</w:t>
      </w:r>
    </w:p>
    <w:p>
      <w:pPr>
        <w:pStyle w:val="Normal"/>
        <w:spacing w:before="480" w:after="360"/>
        <w:rPr/>
      </w:pPr>
      <w:r>
        <w:rPr/>
        <mc:AlternateContent>
          <mc:Choice Requires="wps">
            <w:drawing>
              <wp:inline distT="0" distB="0" distL="0" distR="0">
                <wp:extent cx="925195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440"/>
                        </a:xfrm>
                        <a:prstGeom prst="rect">
                          <a:avLst/>
                        </a:prstGeom>
                        <a:solidFill>
                          <a:srgbClr val="1f1f2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f1f24" stroked="f" o:allowincell="f" style="position:absolute;margin-left:0pt;margin-top:-0.15pt;width:728.45pt;height:0.05pt;mso-wrap-style:none;v-text-anchor:middle;mso-position-vertical:top">
                <v:fill o:detectmouseclick="t" type="solid" color2="#e0e0db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6480"/>
        <w:gridCol w:w="2520"/>
      </w:tblGrid>
      <w:tr>
        <w:trPr/>
        <w:tc>
          <w:tcPr>
            <w:tcW w:w="4500" w:type="dxa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руз/порожний вагон</w:t>
            </w:r>
          </w:p>
        </w:tc>
        <w:tc>
          <w:tcPr>
            <w:tcW w:w="6480" w:type="dxa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ип подвижного состава</w:t>
            </w:r>
          </w:p>
        </w:tc>
        <w:tc>
          <w:tcPr>
            <w:tcW w:w="2520" w:type="dxa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авка сбора, руб./час</w:t>
            </w:r>
          </w:p>
        </w:tc>
      </w:tr>
      <w:tr>
        <w:trPr/>
        <w:tc>
          <w:tcPr>
            <w:tcW w:w="4500" w:type="dxa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оропортящиеся грузы* и порожние вагоны после перевозок данных грузов**</w:t>
            </w:r>
          </w:p>
        </w:tc>
        <w:tc>
          <w:tcPr>
            <w:tcW w:w="6480" w:type="dxa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зависимо от типа подвижного состава</w:t>
            </w:r>
          </w:p>
        </w:tc>
        <w:tc>
          <w:tcPr>
            <w:tcW w:w="2520" w:type="dxa"/>
            <w:tcBorders>
              <w:bottom w:val="single" w:sz="6" w:space="0" w:color="E9EAED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4500" w:type="dxa"/>
            <w:vMerge w:val="restart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льные грузы и порожние вагоны после перевозок данных грузов**</w:t>
            </w:r>
          </w:p>
        </w:tc>
        <w:tc>
          <w:tcPr>
            <w:tcW w:w="6480" w:type="dxa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истерна для кислот</w:t>
            </w:r>
          </w:p>
        </w:tc>
        <w:tc>
          <w:tcPr>
            <w:tcW w:w="2520" w:type="dxa"/>
            <w:tcBorders>
              <w:bottom w:val="single" w:sz="6" w:space="0" w:color="E9EAED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4500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истерна для сжиженных углеводородных газов</w:t>
            </w:r>
          </w:p>
        </w:tc>
        <w:tc>
          <w:tcPr>
            <w:tcW w:w="2520" w:type="dxa"/>
            <w:tcBorders>
              <w:bottom w:val="single" w:sz="6" w:space="0" w:color="E9EAED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500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истерна для нефти, светлых и вязких нефтепродуктов</w:t>
            </w:r>
          </w:p>
        </w:tc>
        <w:tc>
          <w:tcPr>
            <w:tcW w:w="2520" w:type="dxa"/>
            <w:tcBorders>
              <w:bottom w:val="single" w:sz="6" w:space="0" w:color="E9EAED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500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оппер-зерновоз</w:t>
            </w:r>
          </w:p>
        </w:tc>
        <w:tc>
          <w:tcPr>
            <w:tcW w:w="2520" w:type="dxa"/>
            <w:tcBorders>
              <w:bottom w:val="single" w:sz="6" w:space="0" w:color="E9EAED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500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оппер-минераловоз</w:t>
            </w:r>
          </w:p>
        </w:tc>
        <w:tc>
          <w:tcPr>
            <w:tcW w:w="2520" w:type="dxa"/>
            <w:tcBorders>
              <w:bottom w:val="single" w:sz="6" w:space="0" w:color="E9EAED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500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оппер-цементовоз</w:t>
            </w:r>
          </w:p>
        </w:tc>
        <w:tc>
          <w:tcPr>
            <w:tcW w:w="2520" w:type="dxa"/>
            <w:tcBorders>
              <w:bottom w:val="single" w:sz="6" w:space="0" w:color="E9EAED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500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роткобазная платформа для перевозок лесных грузов</w:t>
            </w:r>
          </w:p>
        </w:tc>
        <w:tc>
          <w:tcPr>
            <w:tcW w:w="2520" w:type="dxa"/>
            <w:tcBorders>
              <w:bottom w:val="single" w:sz="6" w:space="0" w:color="E9EAED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500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фрижераторный вагон</w:t>
            </w:r>
          </w:p>
        </w:tc>
        <w:tc>
          <w:tcPr>
            <w:tcW w:w="2520" w:type="dxa"/>
            <w:tcBorders>
              <w:bottom w:val="single" w:sz="6" w:space="0" w:color="E9EAED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4500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отермический вагон, за исключением рефрижераторного</w:t>
            </w:r>
          </w:p>
        </w:tc>
        <w:tc>
          <w:tcPr>
            <w:tcW w:w="2520" w:type="dxa"/>
            <w:tcBorders>
              <w:bottom w:val="single" w:sz="6" w:space="0" w:color="E9EAED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4500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форма фитинговая 40 и 60-футовая</w:t>
            </w:r>
          </w:p>
        </w:tc>
        <w:tc>
          <w:tcPr>
            <w:tcW w:w="2520" w:type="dxa"/>
            <w:tcBorders>
              <w:bottom w:val="single" w:sz="6" w:space="0" w:color="E9EAED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500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форма фитинговая 80-футовая</w:t>
            </w:r>
          </w:p>
        </w:tc>
        <w:tc>
          <w:tcPr>
            <w:tcW w:w="2520" w:type="dxa"/>
            <w:tcBorders>
              <w:bottom w:val="single" w:sz="6" w:space="0" w:color="E9EAED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500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ытый вагон</w:t>
            </w:r>
          </w:p>
        </w:tc>
        <w:tc>
          <w:tcPr>
            <w:tcW w:w="2520" w:type="dxa"/>
            <w:tcBorders>
              <w:bottom w:val="single" w:sz="6" w:space="0" w:color="E9EAED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500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увагон</w:t>
            </w:r>
          </w:p>
        </w:tc>
        <w:tc>
          <w:tcPr>
            <w:tcW w:w="2520" w:type="dxa"/>
            <w:tcBorders>
              <w:bottom w:val="single" w:sz="6" w:space="0" w:color="E9EAED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500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ниверсальная платформа</w:t>
            </w:r>
          </w:p>
        </w:tc>
        <w:tc>
          <w:tcPr>
            <w:tcW w:w="2520" w:type="dxa"/>
            <w:tcBorders>
              <w:bottom w:val="single" w:sz="6" w:space="0" w:color="E9EAED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500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Прочий подвижной состав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Small"/>
        <w:rPr>
          <w:rFonts w:ascii="Arial" w:hAnsi="Arial" w:cs="Arial"/>
          <w:color w:val="1F1F24"/>
        </w:rPr>
      </w:pPr>
      <w:r>
        <w:rPr>
          <w:rFonts w:cs="Arial" w:ascii="Arial" w:hAnsi="Arial"/>
          <w:color w:val="1F1F24"/>
        </w:rPr>
        <w:t>* под скоропортящимися грузами понимаются грузы позиций ЕТСНГ 041-043, 051-053, 551, 552, 553, 554, 555, 561, 562, 563, 564, 572, 573, 574, 581-584, 591-595;</w:t>
      </w:r>
    </w:p>
    <w:p>
      <w:pPr>
        <w:pStyle w:val="Small"/>
        <w:rPr>
          <w:rFonts w:ascii="Arial" w:hAnsi="Arial" w:cs="Arial"/>
          <w:color w:val="1F1F24"/>
        </w:rPr>
      </w:pPr>
      <w:r>
        <w:rPr>
          <w:rFonts w:cs="Arial" w:ascii="Arial" w:hAnsi="Arial"/>
          <w:color w:val="1F1F24"/>
        </w:rPr>
        <w:t>** при перевозке вагона или контейнера со скоропортящимися и нескоропортящимися грузами, а также при перевозке порожнего вагона или контейнера после перевозки скоропортящихся и нескоропортящихся грузов применяется наивысшая ставка сбора за оказание услуг.</w:t>
      </w:r>
    </w:p>
    <w:p>
      <w:pPr>
        <w:pStyle w:val="Normal"/>
        <w:rPr>
          <w:rFonts w:ascii="Arial" w:hAnsi="Arial" w:cs="Arial"/>
          <w:color w:val="1F1F24"/>
        </w:rPr>
      </w:pPr>
      <w:r>
        <w:rPr>
          <w:rFonts w:cs="Arial" w:ascii="Arial" w:hAnsi="Arial"/>
          <w:color w:val="1F1F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Textmoregrey">
    <w:name w:val="text-more-grey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mpany.rzd.ru/ru/9353/page/105103?rubrics=113" TargetMode="External"/><Relationship Id="rId3" Type="http://schemas.openxmlformats.org/officeDocument/2006/relationships/hyperlink" Target="https://company.rzd.ru/ru/9353/page/105103?rubrics=116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5:52:00Z</dcterms:created>
  <dc:creator>Sema</dc:creator>
  <dc:description/>
  <cp:keywords/>
  <dc:language>en-US</dc:language>
  <cp:lastModifiedBy>Семен Матусовский</cp:lastModifiedBy>
  <dcterms:modified xsi:type="dcterms:W3CDTF">2023-10-30T15:52:00Z</dcterms:modified>
  <cp:revision>2</cp:revision>
  <dc:subject/>
  <dc:title>Дата официальной публикации 30</dc:title>
</cp:coreProperties>
</file>